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4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4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. B. MONTEIRO LTD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08.786.974/0001-54</w:t>
      </w:r>
      <w:r>
        <w:rPr>
          <w:rFonts w:cs="Calibri" w:ascii="Calibri" w:hAnsi="Calibri"/>
          <w:color w:val="000000"/>
          <w:sz w:val="22"/>
          <w:szCs w:val="22"/>
        </w:rPr>
        <w:t>, com sede na Rua das Orquídeas, nº. 5424. Bairro Floresta. Porto Velho – RO. CEP 76.806-102. Telefone(s): 69 3229.1949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rbmonteiro_ltda@hot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ONIE BRAGA MONTEIRO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593.721/SSP-RO</w:t>
      </w:r>
      <w:r>
        <w:rPr>
          <w:rFonts w:cs="Calibri" w:ascii="Calibri" w:hAnsi="Calibri"/>
          <w:color w:val="000000"/>
          <w:sz w:val="22"/>
          <w:szCs w:val="22"/>
        </w:rPr>
        <w:t>, e CPF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659.442.592-72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0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5843"/>
        <w:gridCol w:w="551"/>
        <w:gridCol w:w="441"/>
        <w:gridCol w:w="567"/>
        <w:gridCol w:w="1134"/>
      </w:tblGrid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54" w:right="123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0 do Edital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rafa térmica de mesa, com saída a base de pressão, confeccionada em aço inox escovado (externa), com ampola de vidro, alça superior maleável para transporte vertical, acessórios na cor preta, com capacidade entre 1 e 1,2 litros, dimensões aprox. (Compr. X Larg X Alt.) 144 x 118 x 313 mm, com sistema que evita a ocorrência de pingos após servir, sistema de jato de apenas uma pressão para acionamento. (CATMAT 319080). Marca: Invicta.</w:t>
            </w:r>
          </w:p>
          <w:p>
            <w:pPr>
              <w:pStyle w:val="Textojustificado"/>
              <w:spacing w:before="0" w:after="0"/>
              <w:ind w:left="154" w:right="12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8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907,85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54" w:right="123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1 do Edital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rafa térmica de mesa, com saída a base de pressão, confeccionada em aço inox escovado (externamente), com ampola de vidro, alça superior maleável para transporte vertical, acessório na cor preta, com capacidade entre 1,8 litros e 2,2 litros, dimensões aprox. (Comp X Larg X Alt) 148 x 128 x 365mm, com sistema que evita a ocorrência de pingos após servir, sistema de jato de apenas uma pressão para acionamento. (CATMAT 219081). Marca: Invicta.</w:t>
            </w:r>
          </w:p>
          <w:p>
            <w:pPr>
              <w:pStyle w:val="Textojustificado"/>
              <w:spacing w:before="0" w:after="0"/>
              <w:ind w:left="154" w:right="12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8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772,20</w:t>
            </w:r>
          </w:p>
        </w:tc>
      </w:tr>
      <w:tr>
        <w:trPr/>
        <w:tc>
          <w:tcPr>
            <w:tcW w:w="795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6.680,05</w:t>
            </w:r>
          </w:p>
        </w:tc>
      </w:tr>
    </w:tbl>
    <w:p>
      <w:pPr>
        <w:pStyle w:val="Textojustificado"/>
        <w:spacing w:before="0" w:after="0"/>
        <w:ind w:left="0" w:right="0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7"/>
        <w:gridCol w:w="4110"/>
      </w:tblGrid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42"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RONIE BRAGA MONTEIR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-49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3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ONIE BRAGA MONTEIR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43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0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8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68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986503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914014582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bmonteiro_ltda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09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43:00Z</dcterms:modified>
  <cp:revision>24</cp:revision>
  <dc:subject/>
  <dc:title>PREGÃO ELETRÔNICO</dc:title>
</cp:coreProperties>
</file>